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680"/>
      </w:tblGrid>
      <w:tr>
        <w:trPr>
          <w:trHeight w:val="1169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大连市消防救援支队政府专职消防员体能测试项目及标准</w:t>
            </w:r>
          </w:p>
        </w:tc>
      </w:tr>
      <w:tr>
        <w:trPr>
          <w:trHeight w:val="113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13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000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米跑 （分、秒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2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2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1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1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0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0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′5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′4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组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 xml:space="preserve">在跑道或平地上标出起点线，考生从起点线处听到起跑口令后起跑，完 成 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000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米距离到达终点线，记录时间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3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考核以完成时间计算成绩。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立定跳远 （米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0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1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2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2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3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4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单个或分组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 xml:space="preserve">在跑道或平地上标出起跳线，考生站立在起跳线后，脚尖不得踩线，脚 尖不得离开地面，两脚原地同时起跳，不得有助跑、垫步或连跳动作，测量起 跳线后沿至身体任何着地最近点后沿的垂直距离。两次测试，记录成绩较好的 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次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3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考核以完成跳出长度计算成绩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俯卧撑 （次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/2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 钟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单个或分组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按照规定动作要领完成动作。屈臂时肩关节高于肘关节、伸臂时双肘关 节未伸直、做动作时身体未保持平直，该次动作不计数；除手脚外身体其他部 位触及地面，结束考核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4-07T06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