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200"/>
        <w:ind w:right="641" w:hanging="0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辽宁省中等职业学校文化课教师</w:t>
      </w:r>
    </w:p>
    <w:p>
      <w:pPr>
        <w:pStyle w:val="Normal"/>
        <w:spacing w:lineRule="exact" w:line="500"/>
        <w:jc w:val="center"/>
        <w:rPr/>
      </w:pPr>
      <w:r>
        <w:rPr/>
        <w:t>面试测试标准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148"/>
        <w:gridCol w:w="4972"/>
        <w:gridCol w:w="720"/>
      </w:tblGrid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测试项目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测评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值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养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认知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强的从教愿望，对中等职业教育教师职业有高度的认同，对教师工作的基本内容和职责有清楚的了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中等职业学校学生特点，关爱学生，尊重学生、平等对待学生，关注每个学生的成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理素质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泼、开朗，有自信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绪稳定、有较强的情绪调节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仪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着整洁，仪表得体，符合教师职业特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为举止端庄稳重大方，教态自然，肢体表达得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言语表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流畅，表述准确，语音、语调、语气、语速适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于倾听、交流，有亲和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品质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缜密，富有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迅速地抓住核心要素，准确地理解和分析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待问题全面，思维灵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创新性的解决问题的思路和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设计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课程的目标与要求、准确把握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根据学科的特点，确定具体的教学目标、教学重点和难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设计体现学生的主动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实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境创设合理，关注学习兴趣的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表达和呈现系统、清楚、准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与学生交流的意识、能够激发学生自主学习意识，主动创设问题，提出的问题富有启发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书设计突出主题，层次分明，板书工整、美观、适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环节安排合理，时间节奏控制恰当，教学方法和手段运用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评价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对学生个体及学习小组进行过程性和阶段性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客观地评价和反思教学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辽宁省中等职业学校专业课教师</w:t>
      </w:r>
    </w:p>
    <w:p>
      <w:pPr>
        <w:pStyle w:val="Normal"/>
        <w:spacing w:lineRule="exact" w:line="480"/>
        <w:jc w:val="center"/>
        <w:rPr/>
      </w:pPr>
      <w:r>
        <w:rPr/>
        <w:t>面试测试标准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05"/>
        <w:gridCol w:w="1126"/>
        <w:gridCol w:w="4983"/>
        <w:gridCol w:w="769"/>
      </w:tblGrid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试项目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评要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值</w:t>
            </w:r>
          </w:p>
        </w:tc>
      </w:tr>
      <w:tr>
        <w:trPr>
          <w:trHeight w:val="53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养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认知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强的从教愿望，对教师职业有高度的认同，对教师工作的基本内容和职责有清楚的了解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爱学生，尊重学生、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平等对待学生，关注每个学生的成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理素质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泼、开朗，有自信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较强的情绪调节能力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仪态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着整洁，仪表得体，符合教师职业特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为举止端庄稳重大方，教态自然，肢体表达得当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言语表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清晰，表达准确，语速适宜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于倾听、交流，有亲和力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品质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缜密，富有条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迅速地抓住核心要素，准确地理解和分析问题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待问题全面，思维灵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创新性的解决问题的思路和方法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设计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课程的目标与要求、准确把握教学内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根据学科的特点，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确定具体的教学目标、教学重点和难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设计体现学生的主动性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实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境创设合理，关注学习动机的激发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表达和呈现清楚、准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</w:t>
            </w:r>
          </w:p>
        </w:tc>
      </w:tr>
      <w:tr>
        <w:trPr>
          <w:trHeight w:val="53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与学生交流的意识，提出的问题富有启发性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意课堂信息反馈，有应变能力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书设计突出主题，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层次分明，板书公正、美观、适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环节安排合理，时间节奏控制恰当，教学方法和手段运用有效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评价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对学生进行过程性评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客观地评价教学效果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践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设计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针对专业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教学目标及学情确定并设计实验、实训项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目标明确、流程具体、步骤可操作，环境及设施、设备选择科学、准确、与时俱进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设计的文本或媒体呈现规范、准确，符合相关教学文件要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实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内容讲解准确，符合专业教学要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操作示范（流程及步骤）符合工作岗位要求及技术工艺标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环节衔接合理，注重过程评价，评价方式方法得当，符合职业资格标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预设并解决实验、实训中的易混易错知识和技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过程中强化安全生产及注意事项，凸显节能减排、绿色环保等现代管理理念及要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过程中注重专业、行业、企业文化及相关信息传递与职业教育发展及经济发展同步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答辩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就所提问题能够迅速反应，回答准确，逻辑性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辽宁省中等职业学校实习指导教师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面试测试标准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"/>
        <w:gridCol w:w="1176"/>
        <w:gridCol w:w="5025"/>
        <w:gridCol w:w="658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试项目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评要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值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养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认知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强的从教愿望，对教师职业有高度的认同，对教师工作的基本内容和职责有清楚的了解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爱学生，尊重学生、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平等对待学生，关注每个学生的成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理素质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泼、开朗，有自信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较强的情绪调节能力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仪态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着整洁，仪表得体，符合教师职业特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为举止端庄稳重大方，教态自然，肢体表达得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言语表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清晰，表达准确，语速适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善于倾听、交流，有亲和力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品质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维缜密，富有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迅速地抓住核心要素，准确地理解和分析问题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待问题全面，思维灵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创新性的解决问题的思路和方法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设计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课程的目标与要求、准确把握教学内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根据学科的特点，确定具体的教学目标、教学重点和难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设计体现学生的主动性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实施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境创设合理，关注学习动机的激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内容表达和呈现清楚、准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与学生交流的意识，提出的问题富有启发性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意课堂信息反馈，有应变能力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书设计突出主题，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层次分明，板书公正、美观、适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环节安排合理，时间节奏控制恰当，教学方法和手段运用有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评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对学生进行过程性评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客观地评价教学效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践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设计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针对专业教学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目标及学情确定并设计实验、实训项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目标明确、流程具体、步骤可操作，环境及设施、设备选择科学、准确、与时俱进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设计的文本或媒体呈现规范、准确，符合相关教学文件要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实施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内容讲解准确，符合专业教学要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操作示范（流程及步骤）符合工作岗位要求及技术工艺标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环节衔接合理，注重过程评价，评价方式方法得当，符合职业资格标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预设并解决实验、实训中的易混易错知识和技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过程中强化安全生产及注意事项，凸显节能减排、绿色环保等现代管理理念及要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、实训过程中注重专业、行业、企业文化及相关信息传递与职业教育发展及经济发展同步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答辩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就所提问题能够迅速反应，回答准确，逻辑性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97" w:gutter="0" w:header="0" w:top="1440" w:footer="0" w:bottom="87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00:00Z</dcterms:created>
  <dc:creator>jmk47</dc:creator>
  <dc:description/>
  <cp:keywords/>
  <dc:language>en-US</dc:language>
  <cp:lastModifiedBy>Lenovo</cp:lastModifiedBy>
  <cp:lastPrinted>2019-12-02T16:19:00Z</cp:lastPrinted>
  <dcterms:modified xsi:type="dcterms:W3CDTF">2021-11-30T06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33600EC034ECF8863124D2A5BD252</vt:lpwstr>
  </property>
  <property fmtid="{D5CDD505-2E9C-101B-9397-08002B2CF9AE}" pid="3" name="KSOProductBuildVer">
    <vt:lpwstr>2052-11.1.0.10356</vt:lpwstr>
  </property>
</Properties>
</file>