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国家税务总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福建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省税务局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拟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补充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录用公务员公示公告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根据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杨琳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等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人为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福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省税务局拟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补充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录用公务员，现予以公示。公示期间如有问题，请向国家税务总局福建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公示时间：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-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日（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监督电话：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0591-87098282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联系地址：福建省福州市鼓楼区铜盘路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36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邮政编码：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35000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仿宋_GB2312" w:hAnsi="仿宋_GB2312" w:eastAsia="仿宋_GB2312" w:cs="仿宋_GB2312"/>
          <w:kern w:val="0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附件：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福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省税务局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度拟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补充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录用公务员名单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福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guest</cp:lastModifiedBy>
  <cp:lastPrinted>2022-08-12T09:48:00Z</cp:lastPrinted>
  <dcterms:modified xsi:type="dcterms:W3CDTF">2022-08-14T09:29:4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