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湖北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省税务局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拟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补充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录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（第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val="en-US" w:eastAsia="zh-CN"/>
        </w:rPr>
        <w:t>二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彭珂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9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027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732249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kern w:val="0"/>
          <w:sz w:val="32"/>
          <w:szCs w:val="20"/>
        </w:rPr>
        <w:t>联系地址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省武汉市武昌区中北路姚家岭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31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3007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用公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二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hbsw</cp:lastModifiedBy>
  <cp:lastPrinted>2022-08-08T03:34:00Z</cp:lastPrinted>
  <dcterms:modified xsi:type="dcterms:W3CDTF">2022-08-14T08:01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