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cs="宋体"/>
          <w:b/>
          <w:b/>
          <w:color w:val="000000"/>
          <w:kern w:val="0"/>
          <w:sz w:val="32"/>
          <w:szCs w:val="32"/>
          <w:highlight w:val="yellow"/>
        </w:rPr>
      </w:pPr>
      <w:r>
        <w:rPr>
          <w:rFonts w:cs="宋体" w:ascii="仿宋" w:hAnsi="仿宋"/>
          <w:b/>
          <w:color w:val="000000"/>
          <w:kern w:val="0"/>
          <w:sz w:val="32"/>
          <w:szCs w:val="32"/>
          <w:highlight w:val="yellow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 w:val="44"/>
          <w:szCs w:val="44"/>
          <w:lang w:val="en-US" w:eastAsia="zh-CN"/>
        </w:rPr>
        <w:t>中共党员（预备党员）证明</w:t>
      </w:r>
    </w:p>
    <w:p>
      <w:pPr>
        <w:pStyle w:val="Normal"/>
        <w:spacing w:lineRule="auto" w:line="360"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兹证明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男（女），身份证号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系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大学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院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系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专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届学生，自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起加入中国共产党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×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转为正式党员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党龄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（党员的党龄，从预备期满转为正式党员之日算起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证明人（手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联系电话（座机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党组织关系所在地（单位）的党组织印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  <w:r>
        <w:rPr>
          <w:rFonts w:cs="Calibri" w:eastAsia="Calibri"/>
          <w:color w:val="000000"/>
        </w:rPr>
        <w:t xml:space="preserve">                    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val="en-US" w:eastAsia="zh-CN"/>
        </w:rPr>
        <w:t>（以下内容打印时请删除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</w:rPr>
        <w:t>1.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证明材料需加盖本单位党组织部门印章，其他印章无效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</w:rPr>
        <w:t>2.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党组织关系在街道或社区者，可由街道和社区开具证明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</w:rPr>
        <w:t>3.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证明开具的日期须为</w:t>
      </w: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</w:rPr>
        <w:t>202</w:t>
      </w: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月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val="en-US" w:eastAsia="zh-CN"/>
        </w:rPr>
        <w:t>中共预备党员请将“</w:t>
      </w: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</w:rPr>
        <w:t>××××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</w:rPr>
        <w:t>××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月</w:t>
      </w: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</w:rPr>
        <w:t>××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val="en-US" w:eastAsia="zh-CN"/>
        </w:rPr>
        <w:t>日转为正式党员，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党龄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年（党员的党龄，从预备期满转为正式党员之日算起）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val="en-US" w:eastAsia="zh-CN"/>
        </w:rPr>
        <w:t>”内容删除，不需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val="en-US" w:eastAsia="zh-CN"/>
        </w:rPr>
        <w:t>请根据具体情况修改标题，并将备注内容删除打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11:58Z</dcterms:created>
  <dc:creator>Administrator</dc:creator>
  <dc:description/>
  <dc:language>en-US</dc:language>
  <cp:lastModifiedBy>Administrator</cp:lastModifiedBy>
  <dcterms:modified xsi:type="dcterms:W3CDTF">2023-06-09T03:0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DBA9EC53B4B5EBFAA48F10A0F33E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