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美术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美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   </w:t>
      </w:r>
    </w:p>
    <w:p>
      <w:pPr>
        <w:pStyle w:val="Normal"/>
        <w:spacing w:lineRule="auto" w:line="360"/>
        <w:ind w:left="2891" w:hanging="2891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七年级下册（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出版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课  艺术源于生活，高于生活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手绘线条图像——物象立体的表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三课  同类色与临近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色彩的对比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色彩的调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学习服装的色彩搭配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中国画的笔墨情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写意花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几何形体的联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二课  文化衫的设计制作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   </w:t>
      </w:r>
    </w:p>
    <w:p>
      <w:pPr>
        <w:pStyle w:val="Normal"/>
        <w:spacing w:lineRule="auto" w:line="360"/>
        <w:ind w:left="2891" w:hanging="2891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八年级下册（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出版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二课  手绘线条图像——物象的多视角表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三课  两个外国美术流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四课  单色版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五课  一版多色版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六课   藏书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七课  色彩静物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八课  色彩风景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九课  墙壁小装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课  关注身边的美术遗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一课  传统民居的艺术魅力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20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