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967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道德与法治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道德与法治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七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 xml:space="preserve">第一课第一框 悄悄变化的我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 xml:space="preserve">第一课第二框 成长的不仅仅是身体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二课第一框 男生女生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 xml:space="preserve">第二课第二框 青春萌动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 xml:space="preserve">第三课第一框 青春飞扬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 xml:space="preserve">第三课第二框 青春有格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 xml:space="preserve">第四课第一框 青春的情绪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 xml:space="preserve">第四课第二框 情绪的管理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 xml:space="preserve">第五课第一框 我们的情感世界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 xml:space="preserve">第五课第二框 在品味情感中成长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 xml:space="preserve">第六课第一框 集体生活邀请我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 xml:space="preserve">第六课第二框 集体生活成就我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 xml:space="preserve">第七课第一框 单音与和声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 xml:space="preserve">第七课第二框 节奏与旋律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 xml:space="preserve">第八课第一框 憧憬美好集体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 xml:space="preserve">第八课第二框 我与集体共成长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 xml:space="preserve">第九课第一框 生活需要法律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 xml:space="preserve">第九课第二框 法律保障生活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 xml:space="preserve">第十课第一框 法律为我们护航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 xml:space="preserve">第十课第二框 我们与法律同行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1:34:00Z</dcterms:created>
  <dc:creator>liumin</dc:creator>
  <dc:description/>
  <cp:keywords/>
  <dc:language>en-US</dc:language>
  <cp:lastModifiedBy>test</cp:lastModifiedBy>
  <dcterms:modified xsi:type="dcterms:W3CDTF">2023-07-12T01:44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