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7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数学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数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三年级下册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三年级下册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   分桃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单元    商是几位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一单元    买新书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三单元    找规律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单元    电影院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四单元    有多重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五单元    什么是面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五单元    长方形的面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六单元    分一分（二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六单元   吃西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</w:t>
      </w:r>
      <w:r>
        <w:rPr>
          <w:rFonts w:ascii="黑体;SimHei" w:hAnsi="黑体;SimHei" w:cs="黑体;SimHei" w:eastAsia="黑体;SimHei"/>
          <w:b/>
          <w:sz w:val="36"/>
        </w:rPr>
        <w:t>四年级下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单元     小数的意义（二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一单元     比身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二单元     图形分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单元     三角形内角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 xml:space="preserve">第二单元     三角形边的关系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三单元     买文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三单元     手拉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五单元     字母表示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五单元     等量关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六单元     平均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1:00Z</dcterms:modified>
  <cp:revision>3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