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音乐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音乐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跳起来        土风舞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跳起来        我们大家跳起来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少年的歌      我是少年阿凡提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水乡          采菱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童年的音乐    白桦林好地方 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童年的音乐    红蜻蜓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风景如画      西风的话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风景如画      小溪流水响叮咚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摇篮曲        摇篮曲（舒伯特曲）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回声          山谷静悄悄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向往          种太阳 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向往          小纸船的梦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ind w:firstLine="9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春景          小鸟小鸟 （演唱）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欢乐的村寨    迷人的火塘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欢乐的村寨    巴塘连北京（演唱）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飞翔的梦      小白船（演唱）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飞翔的梦      真善美的小世界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你好！大自然  铃儿响叮当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百花园        编花篮（演唱）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、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爱满人间      爱的人间（演唱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18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