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体育与健康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体育与健康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七年级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一章 体育与健康理论知识  生活方式与健康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章 体育与健康理论知识  勇敢面对挫折和困难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二章 田径  蹲踞式起跑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章 田径  蹲踞式跳远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二章 田径  原地侧向推实心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三章 足球  脚背正面踢球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三章 足球  脚外侧接球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三章 足球  脚背外侧运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三章 足球  简单战术配合 — 踢墙式二过一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四章 篮球  体前变向换手运球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四章 篮球  原地单手肩上投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四章 篮球  双手胸前传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四章 篮球  行进间绕杆运球上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五章 排球  正面双手垫球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五章 排球  正面双手头上传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五章 排球  侧面下手发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六章 乒乓球  反手攻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七章 体操  鱼跃前滚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七章 体操  肩肘倒立—前滚成蹲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八章 武术  健身长拳—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搂手钩踢、缠腕斩拳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闪身冲拳、弹踢穿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STU</cp:lastModifiedBy>
  <dcterms:modified xsi:type="dcterms:W3CDTF">2023-07-12T02:11:00Z</dcterms:modified>
  <cp:revision>1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