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小学科学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科学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江苏凤凰教育出版社  </w:t>
      </w:r>
      <w:r>
        <w:rPr>
          <w:rFonts w:eastAsia="黑体;SimHei" w:cs="黑体;SimHei" w:ascii="黑体;SimHei" w:hAnsi="黑体;SimHei"/>
          <w:b/>
          <w:sz w:val="36"/>
        </w:rPr>
        <w:t>2020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四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课 冷热与温度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二课 热胀冷缩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三课 水受热以后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四课 水遇冷以后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五课 地球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六课 月球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九课 庞大的“家族”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十二课 用种子繁殖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十四课 动物的繁殖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十七课 环境变化以后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江苏凤凰教育出版社  </w:t>
      </w:r>
      <w:r>
        <w:rPr>
          <w:rFonts w:eastAsia="黑体;SimHei" w:cs="黑体;SimHei" w:ascii="黑体;SimHei" w:hAnsi="黑体;SimHei"/>
          <w:b/>
          <w:sz w:val="36"/>
        </w:rPr>
        <w:t>2020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五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一课 搭建生命体的“积木”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二课 微小的生命体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三课 发霉与防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五课 生物的启示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六课 蛋壳与薄壳结构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九课 昼夜交替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十三课 撬重物的窍门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十四课 拧螺丝的学问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十五课 升旗的方法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十六课 斜坡的启示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3-07-12T02:06:00Z</dcterms:modified>
  <cp:revision>1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