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美术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美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 植物写生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材质的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巧用对称形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 xml:space="preserve">课 设计生活标志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课 动物的脸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课 认识中国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衣架的联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艳丽的大公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课 画家凡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>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8</w:t>
      </w:r>
      <w:r>
        <w:rPr>
          <w:rFonts w:ascii="宋体;SimSun" w:hAnsi="宋体;SimSun" w:cs="宋体;SimSun"/>
          <w:sz w:val="32"/>
        </w:rPr>
        <w:t>课 大师画我也画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人民艺术家—齐白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 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世纪的艺术大师—马蒂斯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色彩的纯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让色彩动起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课 奇思妙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课 多彩的民族纹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花鸟画（一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山水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有特点的人脸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课 雕塑之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8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