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7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语数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语数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  语文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 乡下人家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 乡下人家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天窗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天窗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 猫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猫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母鸡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母鸡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白鹅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白鹅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数学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单元     小数的意义（二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一单元     比身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二单元     图形分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二单元     三角形内角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 xml:space="preserve">第二单元     三角形边的关系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三单元     买文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三单元     手拉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五单元     字母表示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五单元     等量关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六单元     平均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43:00Z</dcterms:modified>
  <cp:revision>4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