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生物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初中生物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3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2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5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9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生物学  七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 xml:space="preserve">单元  第一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节 我们周围的生物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bookmarkStart w:id="0" w:name="_Hlk140043950"/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</w:t>
      </w:r>
      <w:r>
        <w:rPr>
          <w:rFonts w:ascii="宋体;SimSun" w:hAnsi="宋体;SimSun" w:cs="宋体;SimSun"/>
          <w:sz w:val="32"/>
        </w:rPr>
        <w:t>单元  第二章  第一节 探索生命的器具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bookmarkEnd w:id="0"/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单元  第三章  第一节 植物细胞的结构与功能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bookmarkStart w:id="1" w:name="_Hlk140044073"/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单元  第四章  第一节 单细胞生物</w:t>
      </w:r>
      <w:bookmarkEnd w:id="1"/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单元  第五章  第一节 植物种子的萌发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6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单元  第五章  第五节 植物的开花和结果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 xml:space="preserve">单元  第六章  第一节 植物光合作用的发现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单元  第六章  第二节 植物光合作用的场所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bookmarkStart w:id="2" w:name="_Hlk140044619"/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单元  第六章  第四节 植物的呼吸作用</w:t>
      </w:r>
      <w:bookmarkEnd w:id="2"/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单元  第七章  第二节 绿色植物与生物圈的物质循环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江苏凤凰教育出版社  </w:t>
      </w:r>
      <w:r>
        <w:rPr>
          <w:rFonts w:eastAsia="黑体;SimHei" w:cs="黑体;SimHei" w:ascii="黑体;SimHei" w:hAnsi="黑体;SimHei"/>
          <w:b/>
          <w:sz w:val="36"/>
        </w:rPr>
        <w:t>2014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2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9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生物学  八年级</w:t>
      </w:r>
      <w:r>
        <w:rPr>
          <w:rFonts w:ascii="黑体;SimHei" w:hAnsi="黑体;SimHei" w:cs="黑体;SimHei" w:eastAsia="黑体;SimHei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1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 xml:space="preserve">单元 第二十一章 第一节 生物的无性生殖（第一课时）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单元 第二十一章 第二节 植物的有性生殖（第一课时）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单元 第二十一章 第三节 昆虫的生殖与发育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 xml:space="preserve">单元 第二十二章 第一节 </w:t>
      </w:r>
      <w:r>
        <w:rPr>
          <w:rFonts w:cs="宋体;SimSun" w:ascii="宋体;SimSun" w:hAnsi="宋体;SimSun"/>
          <w:sz w:val="32"/>
        </w:rPr>
        <w:t>D</w:t>
      </w:r>
      <w:r>
        <w:rPr>
          <w:rFonts w:cs="宋体;SimSun" w:ascii="宋体;SimSun" w:hAnsi="宋体;SimSun"/>
          <w:sz w:val="32"/>
        </w:rPr>
        <w:t>NA</w:t>
      </w:r>
      <w:r>
        <w:rPr>
          <w:rFonts w:ascii="宋体;SimSun" w:hAnsi="宋体;SimSun" w:cs="宋体;SimSun"/>
          <w:sz w:val="32"/>
        </w:rPr>
        <w:t xml:space="preserve">是主要的遗传物质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 xml:space="preserve">单元 第二十二章 第二节 人的性状和遗传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单元 第二十二章 第三节 人的性别决定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单元 第二十二章 第五节 生物的变异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9</w:t>
      </w:r>
      <w:r>
        <w:rPr>
          <w:rFonts w:ascii="宋体;SimSun" w:hAnsi="宋体;SimSun" w:cs="宋体;SimSun"/>
          <w:sz w:val="32"/>
        </w:rPr>
        <w:t xml:space="preserve">单元  第二十四章  第一节 现代生物技术的应用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 xml:space="preserve">单元  第二十五章  第一节 传染病（第一课时） 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ascii="宋体;SimSun" w:hAnsi="宋体;SimSun" w:cs="宋体;SimSun"/>
          <w:sz w:val="32"/>
        </w:rPr>
        <w:t>第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单元  第二十五章  第三节 免疫（第一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cp:keywords/>
  <dc:language>en-US</dc:language>
  <cp:lastModifiedBy>任 彬</cp:lastModifiedBy>
  <dcterms:modified xsi:type="dcterms:W3CDTF">2023-07-12T01:58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