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28"/>
        </w:rPr>
        <w:t>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应聘岗位：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FF0000"/>
          <w:szCs w:val="21"/>
        </w:rPr>
        <w:t xml:space="preserve">                            应聘时间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59"/>
        <w:gridCol w:w="416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培情况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培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培合格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符合两个同等对待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业技术资格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师定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核情况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之日起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填写：</w:t>
            </w:r>
          </w:p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日期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是否参加过医师定期考核：是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年度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  <w:r>
              <w:rPr>
                <w:rFonts w:ascii="宋体" w:hAnsi="宋体" w:cs="宋体"/>
                <w:szCs w:val="21"/>
                <w:lang w:eastAsia="zh-CN"/>
              </w:rPr>
              <w:t>及方向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方向：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  <w:t>填写二级学科下的方向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056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26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3-11-29T00:32:40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