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辽宁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沈阳市沈河区友好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沈阳市沈河区友好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辽宁省沈阳市沈河区友好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4-825129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25127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lnybjj@163.com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59:00Z</dcterms:created>
  <dc:creator>袁明</dc:creator>
  <dc:description/>
  <dc:language>en-US</dc:language>
  <cp:lastModifiedBy>cbrc</cp:lastModifiedBy>
  <cp:lastPrinted>2024-01-30T17:18:00Z</cp:lastPrinted>
  <dcterms:modified xsi:type="dcterms:W3CDTF">2024-02-05T07:04:20Z</dcterms:modified>
  <cp:revision>2</cp:revision>
  <dc:subject/>
  <dc:title>国家金融监督管理总局辽宁监管局考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0DAEE562457DD08B3B165DDD78195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