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0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  <w:lang w:eastAsia="zh-CN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上海监管局考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面试时间及地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yellow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海市浦东新区合欢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局机关南楼一楼大会议室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时间及地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:10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海市浦东新区合欢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局机关南楼一楼大会议室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海市浦东新区合欢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局机关南楼一楼大会议室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spacing w:lineRule="exact" w:line="560"/>
        <w:ind w:left="1598" w:hanging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 系 人：俞老师、王老师</w:t>
      </w:r>
    </w:p>
    <w:p>
      <w:pPr>
        <w:pStyle w:val="Normal"/>
        <w:spacing w:lineRule="exact" w:line="560"/>
        <w:ind w:left="1598" w:hanging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21-385698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569972</w:t>
      </w:r>
    </w:p>
    <w:p>
      <w:pPr>
        <w:pStyle w:val="Normal"/>
        <w:spacing w:lineRule="exact" w:line="560"/>
        <w:ind w:left="1598" w:hanging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21-38650303</w:t>
      </w:r>
    </w:p>
    <w:p>
      <w:pPr>
        <w:pStyle w:val="Normal"/>
        <w:spacing w:lineRule="exact" w:line="560"/>
        <w:ind w:left="1598" w:hanging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shanghaihr@cbirc.gov.cn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9:30:00Z</dcterms:created>
  <dc:creator>Administrator</dc:creator>
  <dc:description/>
  <dc:language>en-US</dc:language>
  <cp:lastModifiedBy>cbrc</cp:lastModifiedBy>
  <cp:lastPrinted>2024-01-30T17:19:00Z</cp:lastPrinted>
  <dcterms:modified xsi:type="dcterms:W3CDTF">2024-02-05T07:04:22Z</dcterms:modified>
  <cp:revision>6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0B89B542B448A7BE7A9658C869F7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