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湖南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湖南省长沙市芙蓉区五一大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时老师、方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731-828304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28306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731-828307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brchn848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cbrc</cp:lastModifiedBy>
  <cp:lastPrinted>2024-01-30T17:22:00Z</cp:lastPrinted>
  <dcterms:modified xsi:type="dcterms:W3CDTF">2024-02-05T07:06:4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F18128A0D412DAA720F58C800FC78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