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陕西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陕西省西安市高新三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陕西省西安市高新三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陕西省西安市高新三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3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老师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29-8833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5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33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328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29-88336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b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i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rc_sx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j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@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6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cbrc</cp:lastModifiedBy>
  <cp:lastPrinted>2024-01-30T17:24:00Z</cp:lastPrinted>
  <dcterms:modified xsi:type="dcterms:W3CDTF">2024-02-05T07:10:1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