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甘肃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甘肃省兰州市城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南滨河东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甘肃省兰州市城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南滨河东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甘肃省兰州市城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南滨河东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31-88229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31-88553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brcgshr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cbrc</cp:lastModifiedBy>
  <cp:lastPrinted>2024-01-30T17:25:00Z</cp:lastPrinted>
  <dcterms:modified xsi:type="dcterms:W3CDTF">2024-02-05T07:08:1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