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厦门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4-01-24T10:18:3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