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宋体"/>
          <w:bCs/>
          <w:color w:val="000000"/>
          <w:spacing w:val="8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宋体" w:ascii="黑体" w:hAnsi="黑体"/>
          <w:bCs/>
          <w:color w:val="000000"/>
          <w:spacing w:val="8"/>
          <w:sz w:val="32"/>
          <w:szCs w:val="32"/>
          <w:lang w:val="en-US" w:eastAsia="zh-CN"/>
        </w:rPr>
        <w:t>5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乘车参考路线</w:t>
      </w:r>
    </w:p>
    <w:p>
      <w:pPr>
        <w:pStyle w:val="Normal"/>
        <w:widowControl/>
        <w:snapToGrid w:val="false"/>
        <w:spacing w:lineRule="auto" w:line="360"/>
        <w:ind w:firstLine="640"/>
        <w:jc w:val="left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国家税务总局贵州省税务局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202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4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年公务员招录面试地点设在：贵州省贵阳市白云区金苏大道刚玉街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69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号贵铝宾馆。考生可参考以下线路到达：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一、距贵阳龙洞堡国际机场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30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公里，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  <w:lang w:eastAsia="zh-CN"/>
        </w:rPr>
        <w:t>乘坐轨道交通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  <w:lang w:val="en-US" w:eastAsia="zh-CN"/>
        </w:rPr>
        <w:t>号线到改茶路站，乘坐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232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  <w:lang w:val="en-US" w:eastAsia="zh-CN"/>
        </w:rPr>
        <w:t>路公交车，到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龚家寨站下车步行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3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5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0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米到达贵铝宾馆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二、距贵阳火车站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21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公里，乘坐轨道交通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号线到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  <w:lang w:eastAsia="zh-CN"/>
        </w:rPr>
        <w:t>北京路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站，换乘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66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路公交车，到龚家寨站下车步行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3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5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0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米到达贵铝宾馆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三、距贵阳北站（高铁站）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11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公里，可乘坐轨道交通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号线到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  <w:lang w:eastAsia="zh-CN"/>
        </w:rPr>
        <w:t>观山湖公园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站，换乘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111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路公交车，到龚家寨站下车步行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3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5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0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米到达贵铝宾馆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四、距贵阳东站（高铁站）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20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公里，可乘坐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271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路公交车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  <w:lang w:eastAsia="zh-CN"/>
        </w:rPr>
        <w:t>到大营坡站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，换乘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111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路公交车，到龚家寨站下车步行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3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5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0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米到达贵铝宾馆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五、距白云北站（高铁站）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3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公里，可乘坐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  <w:lang w:eastAsia="zh-CN"/>
        </w:rPr>
        <w:t>白云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20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  <w:lang w:val="en-US" w:eastAsia="zh-CN"/>
        </w:rPr>
        <w:t>路公交车，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到龚家寨站下车步行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3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5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0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米到达贵铝宾馆。</w:t>
      </w:r>
    </w:p>
    <w:p>
      <w:pPr>
        <w:pStyle w:val="Normal"/>
        <w:shd w:fill="FFFFFF" w:val="clear"/>
        <w:snapToGrid w:val="false"/>
        <w:spacing w:lineRule="auto" w:line="360"/>
        <w:ind w:firstLine="640"/>
        <w:rPr/>
      </w:pP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六、距贵阳市金阳客车站（汽车站）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20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公里，可乘坐观山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7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  <w:lang w:eastAsia="zh-CN"/>
        </w:rPr>
        <w:t>路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公交车，到龚家寨站下车步行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3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5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0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米到达贵铝宾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8T10:08:00Z</dcterms:created>
  <dc:creator>微软用户</dc:creator>
  <dc:description/>
  <dc:language>en-US</dc:language>
  <cp:lastModifiedBy>user</cp:lastModifiedBy>
  <cp:lastPrinted>2023-03-29T06:47:00Z</cp:lastPrinted>
  <dcterms:modified xsi:type="dcterms:W3CDTF">2024-01-25T15:09:30Z</dcterms:modified>
  <cp:revision>30</cp:revision>
  <dc:subject/>
  <dc:title>乘车参考路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16A04F050447FFBC6DDABCEE544D19</vt:lpwstr>
  </property>
  <property fmtid="{D5CDD505-2E9C-101B-9397-08002B2CF9AE}" pid="3" name="KSOProductBuildVer">
    <vt:lpwstr>2052-11.8.2.10183</vt:lpwstr>
  </property>
  <property fmtid="{D5CDD505-2E9C-101B-9397-08002B2CF9AE}" pid="4" name="commondata">
    <vt:lpwstr>commondata</vt:lpwstr>
  </property>
</Properties>
</file>