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77848996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4647120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10368006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